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7EC3036</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LOW POWER VLSI DESIGN</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rPr>
            </w:pPr>
            <w:r>
              <w:rPr>
                <w:color w:val="000000"/>
              </w:rPr>
              <w:t>A 32 bit off-chip bus operating at 3 V and 800 MHz clock rate is driving a capacitance of 40 pF/ bit. Each bit is estimated to have a toggling probability of 0.25 at each clock cycle. Calculate the power dissipation in operating the bu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gate level and architecture level power analysis in detai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color w:val="000000"/>
              </w:rPr>
            </w:pPr>
            <w:r>
              <w:rPr>
                <w:color w:val="000000"/>
              </w:rPr>
              <w:t xml:space="preserve">The chip size of a CPU is 40mm x 60 mm with clock frequency of 800MHz operating at 2.0 V. The length of the clock routing is estimated to be the circumference of the chip. Assume that the clock frequency is routed on a metal layer with the </w:t>
            </w:r>
            <w:bookmarkStart w:id="0" w:name="_GoBack"/>
            <w:bookmarkEnd w:id="0"/>
            <w:r>
              <w:rPr>
                <w:color w:val="000000"/>
              </w:rPr>
              <w:t>width of 1.2µm and the parasitic capacitance of the metal layer is 1.2Ff/µm</w:t>
            </w:r>
            <w:r>
              <w:rPr>
                <w:color w:val="000000"/>
                <w:vertAlign w:val="superscript"/>
              </w:rPr>
              <w:t>2</w:t>
            </w:r>
            <w:r>
              <w:rPr>
                <w:color w:val="000000"/>
              </w:rPr>
              <w:t>. Calculate the power dissipation of the clock signa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ascii="TimesNewRomanRegular" w:hAnsi="TimesNewRomanRegular"/>
                <w:color w:val="000000"/>
              </w:rPr>
              <w:t>Derive an expression for dynamic power dissipation in a CMOS inverter due to charging and discharging of capacita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ascii="TimesNewRomanRegular" w:hAnsi="TimesNewRomanRegular"/>
                <w:color w:val="000000"/>
              </w:rPr>
              <w:t>Explain the basic principles of low power desig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color w:val="000000"/>
              </w:rPr>
              <w:t>Derive an expression which relates the conditional probability and frequenc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rPr>
              <w:t>Evaluate the transition density and static probability of y= b (a + c ) given P (a) = 0.3, P (b) = 0.2, P(c) = 0.4 , D(a) = 2, D(b) =3,D(c) = 4</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hoose proper techniques to avoid floating nodes in logic and circuit desig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rPr>
              <w:t>Discuss the bus invert encoding with neat diagram. Analyze its performance in terms of efficienc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how proper state machine encoding to reduce power at logic level desig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pply network restructuring to the function </w:t>
            </w:r>
            <w:r>
              <w:rPr/>
            </w:r>
            <m:oMath xmlns:m="http://schemas.openxmlformats.org/officeDocument/2006/math">
              <m:r>
                <w:rPr>
                  <w:rFonts w:ascii="Cambria Math" w:hAnsi="Cambria Math"/>
                </w:rPr>
                <m:t xml:space="preserve">F</m:t>
              </m:r>
              <m:r>
                <w:rPr>
                  <w:rFonts w:ascii="Cambria Math" w:hAnsi="Cambria Math"/>
                </w:rPr>
                <m:t xml:space="preserve">=</m:t>
              </m:r>
              <m:bar>
                <m:barPr>
                  <m:pos m:val="top"/>
                </m:barPr>
                <m:e>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r>
                    <w:rPr>
                      <w:rFonts w:ascii="Cambria Math" w:hAnsi="Cambria Math"/>
                    </w:rPr>
                    <m:t xml:space="preserve">E</m:t>
                  </m:r>
                </m:e>
              </m:bar>
            </m:oMath>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ascii="TimesNewRomanRegular" w:hAnsi="TimesNewRomanRegular"/>
                <w:color w:val="000000"/>
              </w:rPr>
              <w:t>Show how parallelism has been used to improve computation through put of high performance digital syste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rPr>
              <w:t xml:space="preserve">Apply various techniques to clock networks of processor chips to reduce Power.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hoose proper multiple threshold techniques to achieve low leakage under performance constrai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333333"/>
                <w:lang w:eastAsia="en-IN"/>
              </w:rPr>
              <w:t>Explain the banked SRAM concepts and also the techniques to reduce the voltage swings on bit lines in SRAM desig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concept of true single–phase clock (TSPC) latches and flip-flops. Construct negative edge triggered flip-flop using TSPC logic.</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nstruct a double edge-triggered flip-flop using two single edge-triggered flip-flop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NewRomanRegular">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072DE6C-674E-4DE3-BD76-999FF1A2E8D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ages>2</Pages>
  <Words>380</Words>
  <Characters>2170</Characters>
  <CharactersWithSpaces>2545</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0T06:20:00Z</dcterms:created>
  <dc:creator>Ku</dc:creator>
  <dc:description/>
  <dc:language>en-US</dc:language>
  <cp:lastModifiedBy>Admin</cp:lastModifiedBy>
  <cp:lastPrinted>2018-02-03T04:50:00Z</cp:lastPrinted>
  <dcterms:modified xsi:type="dcterms:W3CDTF">2018-05-14T09: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file>